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開発に願いをこめ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A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真理の探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で「障がい」をなくしたい─遠藤</w:t>
            </w:r>
            <w:r>
              <w:rPr>
                <w:sz w:val="20"/>
                <w:szCs w:val="20"/>
              </w:rPr>
              <w:t xml:space="preserve"> 謙─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遠藤さんの研究に向かう姿勢と，義足を使う人々の喜びに気づかせ，技術で障がいをなくすための研究のすばらしさを考え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理を探究する大切さに気づき，自分も真理を探究しようとする気持ちをもつ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真理を探究することが技術の発展に役立ち，人々の生活をよりよくする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真理を探究することの大切さに気づき，人々のためになることに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も，真理を探究しようとする気持ち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研究を続けて，新たなものをつくり出した人について発表し合う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技術で『障がい』をなくしたい」を読み，真理を探究する大切さ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真理を探究することの大切さに気づき，人々のためになることにすばらしさを感じられ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遠藤さんの生き方から，自分の生き方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も，真理を探究しようとする気持ちをもつことができた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技術で『障がい』をなくしたい─遠藤 謙─」を読み，真理を探究する大切さについて考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えさせ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人々のために研究を続けた人を調べ，その人の生き方から学んだことを紹介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パラリンピックで使用されるアイテムについて調べ，パラリンピックを支える技術につい</w:t>
            </w:r>
            <w:r>
              <w:rPr>
                <w:sz w:val="18"/>
                <w:szCs w:val="18"/>
              </w:rPr>
              <w:t>て紹介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で課題を設定させ，研究したことをまとめ発表し合わ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06:00Z</dcterms:created>
  <dc:creator>henshu</dc:creator>
  <dc:description/>
  <cp:keywords/>
  <dc:language>en-US</dc:language>
  <cp:lastModifiedBy>henshu</cp:lastModifiedBy>
  <dcterms:modified xsi:type="dcterms:W3CDTF">2020-02-18T05:55:00Z</dcterms:modified>
  <cp:revision>5</cp:revision>
  <dc:subject/>
  <dc:title/>
</cp:coreProperties>
</file>